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5736286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683213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57117343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